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ова Надежда Валентин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ёзды, шум и логарифм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</w:rPr>
              <w:t>В данном проекте будет изучена тема школьного курса логарифмы. Будет показано где могут применяться логарифмы в нашем мире. Работа будет способствовать развитию у учащихся творческих способностей, развитию устной речи, а так же формированию самостоятельности и познавательной активност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гебра и начала анализ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гарифм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</w:rPr>
              <w:t>Научиться применять свойства логарифмической функции в нестандартных ситуациях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u w:val="single"/>
                <w:lang w:val="ru-RU"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spacing w:val="1"/>
                <w:lang w:val="ru-RU"/>
              </w:rPr>
              <w:t>развить у учащихся умения ре</w:t>
              <w:softHyphen/>
            </w:r>
            <w:r>
              <w:rPr>
                <w:lang w:val="ru-RU"/>
              </w:rPr>
              <w:t>шать логарифмические уравнения и неравен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lang w:val="ru-RU"/>
              </w:rPr>
            </w:pPr>
            <w:r>
              <w:rPr>
                <w:spacing w:val="-1"/>
                <w:lang w:val="ru-RU"/>
              </w:rPr>
              <w:t>воспитывать интерес к предмету через яркие факты из истории</w:t>
              <w:br/>
              <w:t>развития математик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Самостоятельно работать с большими объемами информации, видеть проблему и наметить пути ее реш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менимы ли логарифмы в жизни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lineRule="atLeast" w:line="360" w:before="96" w:after="120"/>
              <w:rPr>
                <w:color w:val="000000"/>
              </w:rPr>
            </w:pPr>
            <w:r>
              <w:rPr>
                <w:color w:val="000000"/>
              </w:rPr>
              <w:t>Можно ли яркость звёзд и громкость шума оценить по логарифмической шкале?</w:t>
            </w:r>
          </w:p>
          <w:p>
            <w:pPr>
              <w:pStyle w:val="Style16"/>
              <w:spacing w:lineRule="atLeast" w:line="360" w:before="96" w:after="120"/>
              <w:rPr>
                <w:color w:val="000000"/>
              </w:rPr>
            </w:pPr>
            <w:r>
              <w:rPr>
                <w:color w:val="000000"/>
              </w:rPr>
              <w:t>Как связаны логарифмы с музыкой?</w:t>
            </w:r>
          </w:p>
          <w:p>
            <w:pPr>
              <w:pStyle w:val="Style16"/>
              <w:spacing w:lineRule="atLeast" w:line="360" w:before="96" w:after="120"/>
              <w:rPr>
                <w:color w:val="000000"/>
              </w:rPr>
            </w:pPr>
            <w:r>
              <w:rPr>
                <w:color w:val="000000"/>
              </w:rPr>
              <w:t>Можно ли залогарифмировать ощущения?</w:t>
            </w:r>
          </w:p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lineRule="atLeast" w:line="360" w:before="96" w:after="120"/>
              <w:rPr>
                <w:color w:val="000000"/>
              </w:rPr>
            </w:pPr>
            <w:r>
              <w:rPr>
                <w:color w:val="000000"/>
              </w:rPr>
              <w:t>Что такое десятичные и натуральные логарифмы?</w:t>
            </w:r>
          </w:p>
          <w:p>
            <w:pPr>
              <w:pStyle w:val="Style16"/>
              <w:spacing w:lineRule="atLeast" w:line="360" w:before="96" w:after="120"/>
              <w:rPr>
                <w:color w:val="000000"/>
              </w:rPr>
            </w:pPr>
            <w:r>
              <w:rPr>
                <w:color w:val="000000"/>
              </w:rPr>
              <w:t>Как выглядит график логарифмической функции?</w:t>
            </w:r>
          </w:p>
          <w:p>
            <w:pPr>
              <w:pStyle w:val="Style16"/>
              <w:spacing w:lineRule="atLeast" w:line="360" w:before="96" w:after="12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Как решаются логарифмические уравнения?</w:t>
            </w:r>
            <w:bookmarkStart w:id="0" w:name=".D0.91.D1.83.D0.BA.D0.BB.D0.B5.D1.82_.D0"/>
            <w:bookmarkEnd w:id="0"/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озговой штур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ивания кроссворда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ивания тес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ивания контрольной рабо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резентация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помогает определиться с интересами и сформировать группы проект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Опросный лист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помогает учителю определить проблемные вопросы (узнать что дети уже знают, а чего нет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ритерий оценивания-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Самооценка-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зволяет учащимся самостоятельно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анализировать свою работу, выявить качества приобретённые во время работ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ритерии оценивания теста и контрольной работы-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ют достичь высокого результата их выполне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ый этап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тартовой презентацией учителя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родителей с буклетом о методе проектов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учащихся на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 группах проводят исследование и ищут информацию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Мудрецы” ученики готовят выступление о том в каких областях науки и человеческой деятельности применимы логариф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 xml:space="preserve">Учёные”  рассказывают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что такое логарифм, свойства логарифма, натуральные и десятичные логарифмы, график логарифмической функции.</w:t>
              <w:br/>
              <w:t>“Практики” показывают как на практике решаются логарифмы, логарифмические уравнения и неравенства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езентации, выпуск стенгаз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логовая конференция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Подведение итогов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жна быть подборка более лёгких заданий, которые ученик сможет выполнить, так же необходима помощь учителя при выполнении заданий и для объяснения плана работы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уроках использовать материалы с текстами на родном языке и словари для перевода, что бы ученику было легче усваивать новый материа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акой ученик может работать более самостоятельно, необходимо придумать дополнительные задания, поверх того что делают остальные учащиеся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Компьютер, принтер, сканер и т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>д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Текстовые редакторы, программы обработки изображений, мультимедиа и т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>д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Алгебра и начала анализа” 10- 11 класс Ш.А. Алимов, Ю.М. Колягин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www.openclass.ru/lessons/85661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uztest.ru/abstracts/?idabstract=25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school10-zima.narod.ru/Methodical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Editsection">
    <w:name w:val="editsec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lessons/85661" TargetMode="External"/><Relationship Id="rId3" Type="http://schemas.openxmlformats.org/officeDocument/2006/relationships/hyperlink" Target="http://uztest.ru/abstracts/?idabstract=25" TargetMode="External"/><Relationship Id="rId4" Type="http://schemas.openxmlformats.org/officeDocument/2006/relationships/hyperlink" Target="http://school10-zima.narod.ru/Methodical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05:00Z</dcterms:created>
  <dc:creator>ivt</dc:creator>
  <dc:description/>
  <cp:keywords/>
  <dc:language>en-US</dc:language>
  <cp:lastModifiedBy>андрей</cp:lastModifiedBy>
  <dcterms:modified xsi:type="dcterms:W3CDTF">2011-06-01T20:41:00Z</dcterms:modified>
  <cp:revision>4</cp:revision>
  <dc:subject/>
  <dc:title>Автор проекта </dc:title>
</cp:coreProperties>
</file>